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рожная карта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СОШ № 59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по организации летней оздоровительной кампании 2019 года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1. Цел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) формирование условий для образования, воспитания, </w:t>
      </w:r>
      <w:r>
        <w:rPr>
          <w:sz w:val="28"/>
          <w:szCs w:val="28"/>
        </w:rPr>
        <w:t xml:space="preserve">социализации и здорового образа </w:t>
      </w:r>
      <w:r>
        <w:rPr>
          <w:spacing w:val="-1"/>
          <w:sz w:val="28"/>
          <w:szCs w:val="28"/>
        </w:rPr>
        <w:t xml:space="preserve">жизни каждого ребенка, создания </w:t>
      </w:r>
      <w:r>
        <w:rPr>
          <w:sz w:val="28"/>
          <w:szCs w:val="28"/>
        </w:rPr>
        <w:t>комфортной и доброжелательной среды для жизни детей в Крымском район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рофилактика безнадзорности и правонарушений несовершеннолетних в Крымском район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обеспечение условий для выявления и развития талантливых дете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4) организация отдыха, занятости и оздоровления детей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. Задач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) формирование системы для выявления и развития одаренных дете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) совершенствование системы детского оздоровительного отдыха, занятости и оздоровления дете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жидаемый результат: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здоровления и занятости детей в летний период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 детей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тие у школьников интереса к занятиям физкультурой и спортом, художественному искусству, творческому мастерству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ширение социального опыта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умений, основы правильного поведения, общения, культуры, досуга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рабатывание навыков ручного и общественно-полезного труда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ознанного отношения к себе, как к части окружающего мир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ализ летней кампании 2018 года в сравнении с итогами 2017 года и задачи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на базе МБОУ СОШ № 59 хутора Школьного работал профильный лагерь дневного пребывания «Радуга» с 1.06.2018 г. по 21.06.2018 г. За время его работы оздоровилось 43 ребенка, 32 учащихся от 7 лет до 10 лет, 11 обучающихся от 11 лет и старше.</w:t>
      </w:r>
      <w:r>
        <w:rPr>
          <w:sz w:val="28"/>
          <w:lang w:eastAsia="ru-RU"/>
        </w:rPr>
        <w:t xml:space="preserve"> Особое внимание было обращено на содержание воспитательной работы с учащимися, прежде всего на совершенствование нравственного воспитания, включение учащихся в общественно-полезный труд. Значительное место  отводилось организации спортивной, туристической и культурно-массовой работ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 году в МБОУ СОШ № 59 работала детская тематическая площадка «Солнышко», 50 человек прошли оздоровление в период работы площадки. </w:t>
      </w:r>
      <w:r>
        <w:rPr>
          <w:color w:val="000000"/>
          <w:sz w:val="28"/>
          <w:szCs w:val="28"/>
        </w:rPr>
        <w:t>В ноября 2017 года открылось новое здание школы, летом 2018 года в школе был открыт лагерь дневного пребывания «Рад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также планируется открытие  на базе школы лагеря дневного пребывания и  оздоровить 55 человек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блемы организации летней кампании в 2018 году и их решение в 2019 году:</w:t>
      </w:r>
    </w:p>
    <w:p>
      <w:pPr>
        <w:pStyle w:val="Default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период организации летней оздоровительной кампании 2018 года на базе МБОУ СОШ № 59 существовала проблема в недостаточном количестве выездов и экскурсий, в связи с экзаменационным периодом. В 2019 году панируется разнообразить программу отдыха и оздоровления. </w:t>
      </w:r>
      <w:r>
        <w:rPr>
          <w:sz w:val="28"/>
          <w:szCs w:val="28"/>
          <w:shd w:fill="FFFFFF" w:val="clear"/>
        </w:rPr>
        <w:t>Охватить как можно больший процент детей организованными формами отдыха, оздоровления и занятости в течение всего каникулярного времен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н мероприятий по подготовке и организации летней оздоровительной кампании 2019 года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128"/>
        <w:gridCol w:w="2340"/>
        <w:gridCol w:w="2700"/>
      </w:tblGrid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  проектов  приказов МБОУ СОШ № 59 х. Школьного</w:t>
            </w:r>
          </w:p>
          <w:p>
            <w:pPr>
              <w:pStyle w:val="Normal"/>
              <w:jc w:val="both"/>
              <w:rPr/>
            </w:pPr>
            <w:r>
              <w:rPr/>
              <w:t>-«Об   организации летнего отдыха и занятости обучающихся»;</w:t>
            </w:r>
          </w:p>
          <w:p>
            <w:pPr>
              <w:pStyle w:val="Normal"/>
              <w:jc w:val="both"/>
              <w:rPr/>
            </w:pPr>
            <w:r>
              <w:rPr/>
              <w:t>- «Об открытии ЛДП»;</w:t>
            </w:r>
          </w:p>
          <w:p>
            <w:pPr>
              <w:pStyle w:val="Normal"/>
              <w:jc w:val="both"/>
              <w:rPr/>
            </w:pPr>
            <w:r>
              <w:rPr/>
              <w:t>- «О зачислении в лагерь дневного пребывания»»;</w:t>
            </w:r>
          </w:p>
          <w:p>
            <w:pPr>
              <w:pStyle w:val="Normal"/>
              <w:jc w:val="both"/>
              <w:rPr/>
            </w:pPr>
            <w:r>
              <w:rPr/>
              <w:t>- «Положение о лагере дневного пребывания обучающихся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арт- 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Default"/>
              <w:jc w:val="center"/>
              <w:rPr/>
            </w:pPr>
            <w:r>
              <w:rPr/>
              <w:t>Н.Г. Лях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пакета документов для получения санитарно-эпидемиологического заключения на функционирование лагеря с дневным пребыванием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Февраль-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Н.С. Осина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Л.А. Кодащенко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рганизационное обеспечение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омплексной безопасности обучающихс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ЛД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санитарно-противоэпидемических (профилактических) мероприят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ЛД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качества и безопасности пищевых продуктов, используемых в ЛД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ЛД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изического воспитания и закаливания, гигиенического воспитания детей и подростков, профилактики табакокурения, формирования навыков здорового образа жизни, учёт физиологических норм нагрузки при проведении спортивных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ЛДП, воспитатели. Учитель физкуль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лагеря с дневным пребыванием детей педагогическими кадрами, имеющими уровень профессиональной подготовки, соответствующим квалификационным характеристикам  должностей работников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дготовки лагеря с дневным пребыванием к приёму детей в летни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ипового  паспорта лагеря с дневным пребыванием де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ационно-методическое обеспечение</w:t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летнем отдыхе на сайте 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С. Галенк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 август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в СМИ об организации летнего отдыха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Ос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населения (родителей) о порядке организации отдыха де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 родительских собра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а Н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р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ведение мероприятий по выполнению требований пожарной безопасности в ЛД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 25.05.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ведение испытаний спортивного и игрового оборудования на участке и спортивном зале, составление актов испыт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 25.05.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ведение инструктажей по охране труда для различных категорий сотрудников лагер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 31.05.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знакомление сотрудников лагеря с должностными инструк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Д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 31.05.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Включить в план работы лагеря разделы: организация профилактических мер по предупреждению детского дорожно- транспортного травматизма; профилактика  безнадзорности и правонарушений несовершеннолетних.</w:t>
            </w:r>
          </w:p>
          <w:p>
            <w:pPr>
              <w:pStyle w:val="Normal"/>
              <w:ind w:left="-57" w:righ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Д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 18.05.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готовка кадров, организаторов летней оздоровительной камп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Пин обучение  работников лагерей с дневным пребыванием детей и профильных лагерей с дневным пребыванием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потребнадз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контроля за организацией детской оздоровительной камп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ение контроля за комплектованием педагогическими кадрами ЛД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ршенствование инфраструктуры отдыха детей и подрос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условия в образовательных  организациях для организации отдыха детей, для чего:</w:t>
            </w:r>
          </w:p>
          <w:p>
            <w:pPr>
              <w:pStyle w:val="Normal"/>
              <w:jc w:val="both"/>
              <w:rPr/>
            </w:pPr>
            <w:r>
              <w:rPr/>
              <w:t>-.принять меры к приобретению необходимых для открытия лагеря:</w:t>
            </w:r>
          </w:p>
          <w:p>
            <w:pPr>
              <w:pStyle w:val="Normal"/>
              <w:jc w:val="both"/>
              <w:rPr/>
            </w:pPr>
            <w:r>
              <w:rPr/>
              <w:t>-медицинских аптечек и моющих средств;</w:t>
            </w:r>
          </w:p>
          <w:p>
            <w:pPr>
              <w:pStyle w:val="Normal"/>
              <w:jc w:val="both"/>
              <w:rPr/>
            </w:pPr>
            <w:r>
              <w:rPr/>
              <w:t>- посуд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спортивного и игрового материал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Д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5.2019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азе МБОУ СОШ №59 хутора Школьного  открыть  лагерь с дневным пребыванием детей (45 человека)</w:t>
            </w:r>
          </w:p>
          <w:p>
            <w:pPr>
              <w:pStyle w:val="Normal"/>
              <w:jc w:val="both"/>
              <w:rPr/>
            </w:pPr>
            <w:r>
              <w:rPr/>
              <w:t>Спланировать работу лагеря 1-й смены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Д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Н.Г. 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 районные мероприятия в лагере с дневным пребыванием дет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мотр-конкурс ЛДП «Мы за здоровый образ жизни»;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день защиты детей;</w:t>
            </w:r>
          </w:p>
          <w:p>
            <w:pPr>
              <w:pStyle w:val="Normal"/>
              <w:jc w:val="both"/>
              <w:rPr/>
            </w:pPr>
            <w:r>
              <w:rPr/>
              <w:t>-День Петра и Февроньи;</w:t>
            </w:r>
          </w:p>
          <w:p>
            <w:pPr>
              <w:pStyle w:val="Normal"/>
              <w:jc w:val="both"/>
              <w:rPr/>
            </w:pPr>
            <w:r>
              <w:rPr/>
              <w:t>-День памяти и скорби;</w:t>
            </w:r>
          </w:p>
          <w:p>
            <w:pPr>
              <w:pStyle w:val="Normal"/>
              <w:jc w:val="both"/>
              <w:rPr/>
            </w:pPr>
            <w:r>
              <w:rPr/>
              <w:t>-Международный день защиты детей;</w:t>
            </w:r>
          </w:p>
          <w:p>
            <w:pPr>
              <w:pStyle w:val="Normal"/>
              <w:jc w:val="both"/>
              <w:rPr/>
            </w:pPr>
            <w:r>
              <w:rPr/>
              <w:t>-тематические экскурсии;</w:t>
            </w:r>
          </w:p>
          <w:p>
            <w:pPr>
              <w:pStyle w:val="Normal"/>
              <w:jc w:val="both"/>
              <w:rPr/>
            </w:pPr>
            <w:r>
              <w:rPr/>
              <w:t>-походы;</w:t>
            </w:r>
          </w:p>
          <w:p>
            <w:pPr>
              <w:pStyle w:val="Normal"/>
              <w:jc w:val="both"/>
              <w:rPr/>
            </w:pPr>
            <w:r>
              <w:rPr/>
              <w:t>-неделя безопасности дорожного дви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ДП,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ы отдыха и занятости, планируемые в период летней кампании 2019 года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92"/>
        <w:gridCol w:w="1200"/>
        <w:gridCol w:w="784"/>
        <w:gridCol w:w="1020"/>
        <w:gridCol w:w="1184"/>
      </w:tblGrid>
      <w:tr>
        <w:trPr>
          <w:trHeight w:val="1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отдыха, занятост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 (лагерей, смен и т.д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(кол-во/ % (без учета выпускников 11-х класс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состоящих на профилактическом учете (кол-во/ % (без учета выпускников 11-х классов)</w:t>
            </w:r>
          </w:p>
        </w:tc>
      </w:tr>
      <w:tr>
        <w:trPr>
          <w:trHeight w:val="4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фильные лагеря на базе общеобразовательных организаций и организаций дополнительного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лагеря труда и отдыха на базе общеобразовательных организаций и организаций дополнительного образ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в каникулярный пери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бригад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ы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080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аткосрочные (до 3-х дне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080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ногодневные (от 3-х дне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дневные экскурсии по краю (в том числе «Зовем друг друга в гост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за пределы кра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невных тематических площадок (среднемесячный показател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ечерних спортивных площадок (среднемесячный показател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формы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е сле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ный, конный , водный  туриз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невные экспеди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за пределы Р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клуб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клуб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клубы ЮИ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акция «Парки Кубан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лесниче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                         Н.Г. Л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45:00Z</dcterms:created>
  <dc:creator>User</dc:creator>
  <dc:description/>
  <cp:keywords/>
  <dc:language>en-US</dc:language>
  <cp:lastModifiedBy>Учитель</cp:lastModifiedBy>
  <cp:lastPrinted>2016-06-30T16:33:00Z</cp:lastPrinted>
  <dcterms:modified xsi:type="dcterms:W3CDTF">2019-05-28T11:06:00Z</dcterms:modified>
  <cp:revision>4</cp:revision>
  <dc:subject/>
  <dc:title/>
</cp:coreProperties>
</file>